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8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техническому обслуживанию и ремонту оргтехники</w:t>
            </w:r>
            <w:r>
              <w:rPr/>
              <w:t xml:space="preserve"> </w:t>
            </w:r>
            <w:r>
              <w:rPr>
                <w:b/>
              </w:rPr>
              <w:t>и вычислительной 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техническому обслуживанию и ремонту оргтехники и вычислительной техники.</w:t>
            </w:r>
            <w:r>
              <w:rPr/>
              <w:t xml:space="preserve"> Наименование и объем услуг, описание и иные технические требования к услугам определены в Приложениях №№ 1.1., 1.2, 2 к настоящему Извещению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фактической потребностью заказчика на момент исполнения договора и зависит от вида работ. Наименования запасных частей и комплектующих к оргтехнике</w:t>
            </w:r>
            <w:r>
              <w:rPr>
                <w:b/>
              </w:rPr>
              <w:t xml:space="preserve"> </w:t>
            </w:r>
            <w:r>
              <w:rPr/>
              <w:t>и вычислительной технике, определены в спецификации (Приложение № 1.2 к настоящему Извещению)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, условиями договора (Приложения №№ 1.1., 2 к настоящему Извещению). Предмет договора должен быть обеспечен копиями всех необходимых сертификатов.</w:t>
            </w:r>
          </w:p>
        </w:tc>
      </w:tr>
      <w:tr>
        <w:trPr>
          <w:trHeight w:val="43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b/>
              </w:rPr>
              <w:t xml:space="preserve">Гарантийный срок на оказанные услуги, запасные части и комплектующие к оргтехнике и вычислительной технике - 6 месяцев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сервисный центр исполнителя</w:t>
            </w:r>
          </w:p>
        </w:tc>
      </w:tr>
      <w:tr>
        <w:trPr>
          <w:trHeight w:val="41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но условиям технического задания, спецификации, договора (Приложения №№ 1.1., 1.2., 2 к настоящему Извещению)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иентировочная стоимость договора: 1 080 000,00 руб. без учета НДС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 момента подписания договора по 31.12.2014 г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без НДС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емонтных работ: малый ремонт  - 254,24 руб. за единицу техники; средний ремонт – 508,47 руб. за единицу техники, крупный ремонт – 762,71 руб. за единицу техники.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Ценовое предложение на запасные части и комплектующие к оргтехнике и вычислительной технике</w:t>
            </w:r>
            <w:r>
              <w:rPr>
                <w:b/>
              </w:rPr>
              <w:t xml:space="preserve"> </w:t>
            </w:r>
            <w:r>
              <w:rPr/>
              <w:t>за единицу (Приложение № 1.2. к настоящему Извещению) – 2</w:t>
            </w:r>
            <w:r>
              <w:rPr>
                <w:lang w:val="en-US"/>
              </w:rPr>
              <w:t> </w:t>
            </w:r>
            <w:r>
              <w:rPr/>
              <w:t>164</w:t>
            </w:r>
            <w:r>
              <w:rPr>
                <w:lang w:val="en-US"/>
              </w:rPr>
              <w:t> </w:t>
            </w:r>
            <w:r>
              <w:rPr/>
              <w:t>693,00 руб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849-29-29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849-29-29, </w:t>
            </w:r>
            <w:r>
              <w:rPr/>
              <w:t>доб</w:t>
            </w:r>
            <w:r>
              <w:rPr>
                <w:lang w:val="en-US"/>
              </w:rPr>
              <w:t>. 502,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янва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6» февраля 2014 г. в 11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4 ч. 00 мин по времени сервера Системы электронных торгов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7» февраля 2014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5"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right="-285"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right="-285"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0:37:00Z</dcterms:created>
  <dc:creator>O_Konstantinova</dc:creator>
  <dc:description/>
  <cp:keywords/>
  <dc:language>en-US</dc:language>
  <cp:lastModifiedBy>Логинова Ольга Сергеевна</cp:lastModifiedBy>
  <cp:lastPrinted>2014-01-29T14:02:00Z</cp:lastPrinted>
  <dcterms:modified xsi:type="dcterms:W3CDTF">2014-01-29T08:02:00Z</dcterms:modified>
  <cp:revision>11</cp:revision>
  <dc:subject/>
  <dc:title> </dc:title>
</cp:coreProperties>
</file>